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КАВКАЗСКИЙ РАЙОН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</w:t>
      </w:r>
    </w:p>
    <w:p>
      <w:pPr>
        <w:pStyle w:val="Normal"/>
        <w:spacing w:before="0" w:after="120"/>
        <w:jc w:val="center"/>
        <w:rPr/>
      </w:pPr>
      <w:r>
        <w:rPr/>
        <w:t>ПРИКАЗ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3191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22555</wp:posOffset>
                      </wp:positionV>
                      <wp:extent cx="1721485" cy="0"/>
                      <wp:effectExtent l="0" t="5080" r="635" b="5080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9.65pt" to="184.7pt,9.65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30 декабря 2025 года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2555</wp:posOffset>
                      </wp:positionV>
                      <wp:extent cx="1391920" cy="0"/>
                      <wp:effectExtent l="0" t="5080" r="0" b="508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5pt,9.65pt" to="118.7pt,9.65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136-о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енина ул., д. 191, станица Кавказ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и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бюджету муниципального образования Кавказский муниципальный район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 xml:space="preserve">статьями </w:t>
        </w:r>
      </w:hyperlink>
      <w:r>
        <w:rPr>
          <w:sz w:val="28"/>
          <w:szCs w:val="28"/>
        </w:rPr>
        <w:t xml:space="preserve">20, </w:t>
      </w:r>
      <w:hyperlink r:id="rId4">
        <w:r>
          <w:rPr>
            <w:rStyle w:val="InternetLink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23</w:t>
        </w:r>
      </w:hyperlink>
      <w:r>
        <w:rPr>
          <w:sz w:val="28"/>
          <w:szCs w:val="28"/>
        </w:rPr>
        <w:t xml:space="preserve"> Бюджетного кодекса Российской Федерации, абзацем шестым  пункта 7.1 статьи 7 Положения о бюджетном процессе в муниципальном образовании Кавказский район, утвержденного решением Совета муниципального образования Кавказский район от 28 февраля 2013 г. №661, </w:t>
      </w:r>
      <w:bookmarkStart w:id="0" w:name="sub_1"/>
      <w:r>
        <w:rPr>
          <w:sz w:val="28"/>
          <w:szCs w:val="28"/>
        </w:rPr>
        <w:t>Положением о финансовом управлении администрации муниципального образовании Кавказский район, утвержденным решением Совета муниципального образования Кавказский район от 24 декабря 2009 года №174, п р и к а з ы в а ю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применения бюджетной классификации Российской Федерации в части, относящейся к бюджету муниципального образования Кавказский муниципальный район Краснодарского края (далее – Порядок), согласно приложению 1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2. Утвердить перечень кодов подвидов по видам доходов бюджета муниципального образования Кавказский муниципальный район Краснодарского края, главными администраторами которых являются органы местного самоуправления муниципального образования Кавказский район, согласно приложению 2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3. Утвердить перечень кодов видов источников финансирования дефицитов бюджетов, главными администраторами которых являются органы местного самоуправления муниципального образования Кавказский район, согласно приложению 3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4. Установить, что перечень и коды целевых статей расходов бюджетов поселений  муниципального образования Кавказский район, финансовое обеспечение (софинансирование) которых осуществляется за счет межбюджетных трансфертов, имеющих целевое назна</w:t>
        <w:softHyphen/>
        <w:t xml:space="preserve">чение, из бюджета муниципального образования Кавказский муниципальный район Краснодарского края, определяются в </w:t>
      </w:r>
      <w:hyperlink r:id="rId6">
        <w:r>
          <w:rPr>
            <w:rStyle w:val="InternetLink"/>
            <w:sz w:val="28"/>
            <w:szCs w:val="28"/>
          </w:rPr>
          <w:t>порядке,</w:t>
        </w:r>
      </w:hyperlink>
      <w:r>
        <w:rPr>
          <w:sz w:val="28"/>
          <w:szCs w:val="28"/>
        </w:rPr>
        <w:t xml:space="preserve"> установлен</w:t>
        <w:softHyphen/>
        <w:t>ном приложением 1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и силу приказы финансового управления администрации муниципального образования Кавказский район по перечню согласно приложению 4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6.  Приказ вступает в силу со дня его подписания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положения пунктов 1 – 4 настоящего приказа применяются к правоотношениям, возникающим при составлении и исполнении бюджета муниципального образования Кавказский муниципальный район Краснодарского края, бюджетов поселений муниципального образования Кавказский район, начиная с бюджетов на 2026 год и на плановый период 2027 и 2028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 xml:space="preserve">     И.А. Наз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372F7B30C44BCA59B51D80275BA9B143D9462C3DFD349B28039B5D4C0ECE07DD9AB30B9CCB3FD3495A857643CC01501D06779172975vEI" TargetMode="External"/><Relationship Id="rId4" Type="http://schemas.openxmlformats.org/officeDocument/2006/relationships/hyperlink" Target="consultantplus://offline/ref=D372F7B30C44BCA59B51D80275BA9B143D9462C3DFD349B28039B5D4C0ECE07DD9AB30B1C9B3F26B90BD463C32C30B1FD97065152B5F76v9I" TargetMode="External"/><Relationship Id="rId5" Type="http://schemas.openxmlformats.org/officeDocument/2006/relationships/hyperlink" Target="consultantplus://offline/ref=D372F7B30C44BCA59B51D80275BA9B143D9462C3DFD349B28039B5D4C0ECE07DD9AB30B1C8B1F26B90BD463C32C30B1FD97065152B5F76v9I" TargetMode="External"/><Relationship Id="rId6" Type="http://schemas.openxmlformats.org/officeDocument/2006/relationships/hyperlink" Target="consultantplus://offline/ref=003D0B916CDA9CA7974968C7506D7091AC13F15687F90DB1A2BBEB24189DACC2258FCCB86B1033DC008ED007E31D049FC15945D35C39FB24B3D5D96Cj0DC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27:00Z</dcterms:created>
  <dc:creator>ВысторопскаяЛВ</dc:creator>
  <dc:description/>
  <cp:keywords/>
  <dc:language>en-US</dc:language>
  <cp:lastModifiedBy>Vasilyeva</cp:lastModifiedBy>
  <cp:lastPrinted>2025-01-09T09:02:00Z</cp:lastPrinted>
  <dcterms:modified xsi:type="dcterms:W3CDTF">2026-01-12T09:19:00Z</dcterms:modified>
  <cp:revision>57</cp:revision>
  <dc:subject/>
  <dc:title>О покрытии  временного кассового разрыва</dc:title>
</cp:coreProperties>
</file>